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et Poetry Rubr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Includes accurate, factual information about their planet. ________/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Student used some form of figurative language effectively. _________/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Student used word choice that creates imagery._________/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Reader is able to identify the genre of poetry._________/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 ________/1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et Poetry Rubr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Includes accurate, factual information about their planet. ________/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Student used some form of figurative language effectively. _________/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Student used word choice that creates imagery._________/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Reader is able to identify the genre of poetry._________/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 ________/1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et Poetry Rubr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Includes accurate, factual information about their planet. ________/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Student used some form of figurative language effectively. _________/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Student used word choice that creates imagery._________/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Reader is able to identify the genre of poetry._________/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 ________/100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9:15:00Z</dcterms:created>
  <dc:creator>127ramirezc</dc:creator>
  <dc:description/>
  <cp:keywords/>
  <dc:language>en-US</dc:language>
  <cp:lastModifiedBy>127ramirezc</cp:lastModifiedBy>
  <dcterms:modified xsi:type="dcterms:W3CDTF">2012-02-03T19:22:00Z</dcterms:modified>
  <cp:revision>1</cp:revision>
  <dc:subject/>
  <dc:title/>
</cp:coreProperties>
</file>